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         от 27 мая 2024 года</w:t>
      </w:r>
    </w:p>
    <w:p>
      <w:pPr>
        <w:pStyle w:val="Normal"/>
        <w:ind w:left="5664" w:firstLine="57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е обязанности заместителей Губернатора Брянской области, руководители органов исполнительной власти области, руко-          водители территориальных органов федеральных органов государственной власти, представители Брянской областной Думы, Брянской городской админи-страции, средств массовой информации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вершении сельскохозяйственными предприятиями,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стьянскими (фермерскими) хозяйствами области весенне-полевых работ в 2024 году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Симоненко С.К., директора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. Принять к сведению информацию Симоненко С.К., директора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2. Симоненко С.К., директору департамента сельского хозяйства Брянской области, совместно с главами администраций муниципальных образований Брянской области и руководителями ГКУ – районных управлений сельского хозяйства организовать проведение комиссионного обследования фактических посевов рапса озимого и ярового под урожай          2024 года в сельскохозяйственных предприятиях и крестьянских (фермер-ских) хозяйствах Брянской области. Срок исполнения: до 31.05.2024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Style17">
    <w:name w:val="Основной текст_"/>
    <w:qFormat/>
    <w:rPr>
      <w:sz w:val="28"/>
      <w:szCs w:val="28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4:00Z</dcterms:created>
  <dc:creator>Protok3</dc:creator>
  <dc:description/>
  <cp:keywords/>
  <dc:language>en-US</dc:language>
  <cp:lastModifiedBy>admin</cp:lastModifiedBy>
  <cp:lastPrinted>2024-05-28T09:16:00Z</cp:lastPrinted>
  <dcterms:modified xsi:type="dcterms:W3CDTF">2024-05-31T12:18:00Z</dcterms:modified>
  <cp:revision>8</cp:revision>
  <dc:subject/>
  <dc:title>Утверждаю</dc:title>
</cp:coreProperties>
</file>